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iharkeresztes Város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Biharkeresztes Város Roma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harkeresztes Város Roma Nemzetiségi Önkormányzata 2024. október 4-i alakuló ülésén 20/2024. (X. 4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69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a Nemzetiségi Önkormányzat Képviselő-testülete a határozat melléklete szerinti tartalommal elfogadja </w:t>
      </w: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a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iharkeresztes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Varga Ernő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39:00Z</dcterms:modified>
  <cp:revision>14</cp:revision>
  <dc:subject/>
  <dc:title>Előterjesztés</dc:title>
</cp:coreProperties>
</file>